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Stavba : </w:t>
      </w:r>
      <w:r>
        <w:rPr>
          <w:b/>
          <w:color w:val="000000"/>
        </w:rPr>
        <w:t>Urnový há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) Charakteristika a celkové uspořádání staveniště včetně jeho odvodn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Vzhledem k charakteru a rozsahu stavby nebude zřizováno trvalé staveniště. Jako skladiště materiálu, budou sloužit mobilní sklady, umístěné v prostoru před Urnovým hájem tj. na parcele č. 2238. Stavba je tvořeno prostorem před vlastním Urnovým hájem - parcely č. 2238, p.č. 2239 a parcelami podél ulice II/459 Československé armády p.č. 2260, p.č. 2228 a vlastní parcelou silnice II/459 p.č. 2848/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b) Stanovení obvodu staveniště, jeho zdůvodnění a údaje o pozemcích staveniště, včetně pozemků, které zajišťuje stavebník/objednatel</w:t>
      </w:r>
      <w:r>
        <w:rPr>
          <w:b/>
          <w:sz w:val="20"/>
        </w:rPr>
        <w:t>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ab/>
        <w:t xml:space="preserve">Obvod staveniště je tvořen parcelou č. 2238, hranicí parcel č. 2239, č.2260, č. 2228 a silnicí II/459 Československé armády v úseku od Urnového háje, až po přechod pro chodce – konec úprav a výstavby chodníku označeného, jako chodník č.1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c) Zásady návrhu zařízení staveniště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psmene"/>
        <w:numPr>
          <w:ilvl w:val="0"/>
          <w:numId w:val="0"/>
        </w:numPr>
        <w:ind w:left="0" w:right="0" w:hanging="14"/>
        <w:jc w:val="both"/>
        <w:rPr>
          <w:sz w:val="20"/>
        </w:rPr>
      </w:pPr>
      <w:r>
        <w:rPr/>
        <w:t xml:space="preserve">     </w:t>
      </w:r>
      <w:r>
        <w:rPr/>
        <w:t xml:space="preserve">Vzhledem k malému rozsahu stavby nebude nutno zřizovat  rozsáhlé staveništní zařízení, postačí mobilní buňky pro  přechodný úkryt pracovníku před nepřízní počasí, ve spojení s mobilním WC. Pracovníci budou na stavbu vesměs dováženi  a nebudou zde ubytovaní. Předpokládá se provádění místní firmou nebo ubytování v ubytovacích zařízeních. Pro úschovu nářadí poslouží mobilní sklady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i/>
        </w:rPr>
        <w:t>d) Návrh postupu a provádění výstavby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/>
      </w:pPr>
      <w:r>
        <w:rPr/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ovádění stavby by měl probíhat v několika krocích</w:t>
      </w:r>
      <w:r>
        <w:rPr>
          <w:rFonts w:cs="Arial" w:ascii="Arial" w:hAnsi="Arial"/>
          <w:b/>
          <w:color w:val="000000"/>
          <w:sz w:val="20"/>
        </w:rPr>
        <w:t xml:space="preserve"> 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- před započetím prací, bude přemístěno dopravní značení označující začátek a konec obce, směrem k Urnovému háji ( viz. situace 1:200</w:t>
      </w:r>
      <w:r>
        <w:rPr>
          <w:rFonts w:cs="Arial" w:ascii="Arial" w:hAnsi="Arial"/>
          <w:b/>
          <w:bCs w:val="false"/>
          <w:i w:val="false"/>
          <w:iCs w:val="false"/>
          <w:color w:val="000000"/>
          <w:sz w:val="20"/>
          <w:szCs w:val="24"/>
        </w:rPr>
        <w:t xml:space="preserve">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tak, aby došlo ke snížení rychlosti pohybujících se vozidel na komunikace podél Urnového háj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nejprve bude odstraněna konstrukce stávajícího přístupu k Urnovému háj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sejmutí ornice v potřebném rozsahu a její uložení na mezi deponie, zřízení opatření nad křížením přístupové komunikace s vedením plynárenského zařízení VTL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zřízení zatrubnění stávajícího příkopu v délce 84 m, a jeho napojení na stávající dešťovou kanalizac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terénní úpravy nivelety chodníku a přístupové komunikace, včetně plochy určené pro parkování a umístění kontejneru, zřízení odvodnění parkovací plochy pomocí UV1, UV2, a jejich napojení na zatrubněnou příkop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terénní úpravy kolem pomníku a chodníku č.2, č.3, č.4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zřízení konstrukce chodníku č.2, č.3, č.4, přístupové komunikace, plochy pro parkovaní a plochy pro umístění kontejneru, úpravy kolem pomník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odstranění křovin v prostoru podél silnice II/459 ( v místě chodníku č.1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zřízení konstrukce chodníku č.1, včetně uličních v pustí UV 3 – 6. Zřízení dopravního značení kolem přechodu pro chodce, včetně signálních a varovných pásů pro osoby se sníženou schopností orientac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c) objekty, které je nutné uvést samostatně do provozu (předčasné užívání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Nejsou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4"/>
          <w:szCs w:val="24"/>
        </w:rPr>
        <w:t>d) Možné napojení na zdroje (voda, elektrická energie, případně plyn, telekomunikace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u"/>
        <w:numPr>
          <w:ilvl w:val="0"/>
          <w:numId w:val="0"/>
        </w:numPr>
        <w:ind w:left="-14" w:right="0" w:hanging="0"/>
        <w:jc w:val="left"/>
        <w:rPr>
          <w:b/>
          <w:b/>
          <w:sz w:val="20"/>
        </w:rPr>
      </w:pPr>
      <w:r>
        <w:rPr/>
        <w:t>Staveniště nevyžaduje napojení na  zdroje vody a energií, vzhledem k malému rozsahu stavb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e) Možnosti nakládání s odpady z výstavby (jestliže není samostatný projekt nakládání s odpady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Odpady (nevhodné zeminy z výkopů)  budou využity investorem k terénním úpravám. Přebytečná zemina bude odvezena a uložena na skládku v předpokládané vzdálenosti  do 6 km 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f) přístupy na staveniště (vjezdy a výjezdy)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ab/>
        <w:t xml:space="preserve">Na staveniště je možný přístup </w:t>
      </w:r>
      <w:r>
        <w:rPr>
          <w:color w:val="auto"/>
        </w:rPr>
        <w:t>– silnice II/459 →</w:t>
      </w:r>
      <w:r>
        <w:rPr>
          <w:color w:val="auto"/>
          <w:lang w:val="en-US"/>
        </w:rPr>
        <w:t xml:space="preserve"> jak k vlastnímu prostrou před urnovým hájem tak k celé stavbě podél této silnice (tj. Zejména chodník č.1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g) požadavky na zabezpečení ochrany staveniště a jeho okol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zhledem k rozsahu stavby nebude staveniště trvale oploceno, budou pouze na vhodných místech umístěny tabulky se zákazem vstupu nepovolaných osob. Veškeré výkopy budou ohraničeny a označeny varovnou páskou a zajištěny tak, aby nedošlo k pádu osob do těchto výkopů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</w:rPr>
        <w:t>h) Zvláštní podmínky na provádění stavby, které vyžadují bezpečnostní opatření,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/>
        <w:t xml:space="preserve">Nejsou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) 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 xml:space="preserve">Stavba bude probíhat za omezeného provozu, zúžení jízdního pruhu. Přechodné dopravní značení bude zřízeno dle TP 66, schéma B/3. Po dokončení stavby bude přechodné dopravní značení zrušeno. </w:t>
      </w:r>
    </w:p>
    <w:p>
      <w:pPr>
        <w:pStyle w:val="Normal"/>
        <w:rPr/>
      </w:pPr>
      <w:r>
        <w:rPr/>
        <w:tab/>
        <w:t xml:space="preserve">Před započetím stavebních prací se doporučuje přesunutí stávající svislého značení označující konec a začátek obce, na místo určené dle PD, dojde tak ke snížení rychlosti projíždějících vozidel a tím i k zvýšení bezpeč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>V Krnově 09 /2013                                                              Vypracoval : Bc. Petr Guňka</w:t>
      </w:r>
    </w:p>
    <w:p>
      <w:pPr>
        <w:pStyle w:val="Normal"/>
        <w:jc w:val="left"/>
        <w:rPr/>
      </w:pPr>
      <w:r>
        <w:rPr>
          <w:b/>
          <w:sz w:val="24"/>
          <w:szCs w:val="24"/>
          <w:lang w:val="en-US" w:eastAsia="en-US"/>
        </w:rPr>
        <w:tab/>
        <w:tab/>
        <w:tab/>
        <w:tab/>
        <w:tab/>
        <w:tab/>
        <w:tab/>
      </w:r>
      <w:r>
        <w:rPr>
          <w:b w:val="false"/>
          <w:bCs w:val="false"/>
          <w:sz w:val="24"/>
          <w:szCs w:val="24"/>
          <w:lang w:val="en-US" w:eastAsia="en-US"/>
        </w:rPr>
        <w:t>Zodp. projektant: Ing. Petr Barandovski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561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Lesprojekt Krnov, s.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 xml:space="preserve">Revoluční 76   </w:t>
    </w:r>
  </w:p>
  <w:p>
    <w:pPr>
      <w:pStyle w:val="Footer"/>
      <w:rPr/>
    </w:pPr>
    <w:r>
      <w:rPr>
        <w:rStyle w:val="PageNumber"/>
        <w:b/>
        <w:i/>
        <w:sz w:val="18"/>
        <w:szCs w:val="18"/>
      </w:rPr>
      <w:t>794 02 Krn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20"/>
        <w:szCs w:val="20"/>
      </w:rPr>
    </w:pPr>
    <w:r>
      <w:rPr>
        <w:i/>
        <w:color w:val="000000"/>
        <w:sz w:val="20"/>
        <w:szCs w:val="20"/>
      </w:rPr>
      <w:t xml:space="preserve">Urnový háj               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E. Zásady organizace výstav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13:00Z</dcterms:created>
  <dc:creator>Ing. Petr Myška</dc:creator>
  <dc:description/>
  <dc:language>en-US</dc:language>
  <cp:lastModifiedBy>Ing. Petr Myška</cp:lastModifiedBy>
  <cp:lastPrinted>2009-07-08T09:53:00Z</cp:lastPrinted>
  <dcterms:modified xsi:type="dcterms:W3CDTF">2011-05-19T11:17:00Z</dcterms:modified>
  <cp:revision>25</cp:revision>
  <dc:subject/>
  <dc:title>E</dc:title>
</cp:coreProperties>
</file>